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MAS1403/ACE2013 – Schedule for Semester 2</w:t>
      </w:r>
    </w:p>
    <w:p>
      <w:pPr>
        <w:pStyle w:val="Normal"/>
        <w:rPr>
          <w:rFonts w:ascii="Lucida Sans" w:hAnsi="Lucida Sans" w:cs="Lucida Sans"/>
          <w:b/>
          <w:b/>
          <w:sz w:val="16"/>
          <w:szCs w:val="16"/>
        </w:rPr>
      </w:pPr>
      <w:r>
        <w:rPr>
          <w:rFonts w:cs="Lucida Sans" w:ascii="Lucida Sans" w:hAnsi="Lucida Sans"/>
          <w:b/>
          <w:sz w:val="16"/>
          <w:szCs w:val="16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0"/>
          <w:szCs w:val="20"/>
        </w:rPr>
        <w:t>Week 1 (week commencing 26/1/09)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Mon </w:t>
        <w:tab/>
        <w:t>26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January </w:t>
        <w:tab/>
        <w:tab/>
        <w:t xml:space="preserve">Lecture (I) </w:t>
        <w:tab/>
        <w:t>10 – 11</w:t>
        <w:tab/>
        <w:tab/>
        <w:t>Herschel, Curtis Auditorium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Tues </w:t>
        <w:tab/>
        <w:t>27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January </w:t>
        <w:tab/>
        <w:tab/>
        <w:t>Lecture (II)</w:t>
        <w:tab/>
        <w:t>4 – 5</w:t>
        <w:tab/>
        <w:tab/>
        <w:t>Herschel, Curtis Auditorium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>Wed</w:t>
        <w:tab/>
        <w:t>28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January </w:t>
        <w:tab/>
        <w:tab/>
        <w:t>Tutorial (A)</w:t>
        <w:tab/>
        <w:t>9 – 10</w:t>
        <w:tab/>
        <w:tab/>
        <w:t xml:space="preserve">Fine Art, Lecture Theatre 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Wed </w:t>
        <w:tab/>
        <w:t>28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January </w:t>
        <w:tab/>
        <w:tab/>
        <w:t>Tutorial (B)</w:t>
        <w:tab/>
        <w:t>10 – 11</w:t>
        <w:tab/>
        <w:tab/>
        <w:t>Herschel, Lecture Theatre 3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Wed  </w:t>
        <w:tab/>
        <w:t>28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January </w:t>
        <w:tab/>
        <w:tab/>
        <w:t xml:space="preserve">Tutorial (C) </w:t>
        <w:tab/>
        <w:t xml:space="preserve">11 – 12 </w:t>
        <w:tab/>
        <w:tab/>
        <w:t>Herschel, Lecture Theatre 3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 </w:t>
        <w:tab/>
        <w:t>29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January </w:t>
        <w:tab/>
        <w:tab/>
        <w:t xml:space="preserve">Tutorial (D) </w:t>
        <w:tab/>
        <w:t>9 – 10</w:t>
        <w:tab/>
        <w:t xml:space="preserve"> </w:t>
        <w:tab/>
        <w:t xml:space="preserve">Agriculture, Clement Stephenson Lecture Theatre 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  </w:t>
        <w:tab/>
        <w:t>29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January </w:t>
        <w:tab/>
        <w:tab/>
        <w:t xml:space="preserve">Tutorial (E) </w:t>
        <w:tab/>
        <w:t xml:space="preserve">12 – 1 </w:t>
        <w:tab/>
        <w:tab/>
        <w:t>King George VI, Lecture Theatre 4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</w:t>
        <w:tab/>
        <w:t>29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January</w:t>
        <w:tab/>
        <w:tab/>
        <w:t xml:space="preserve">Tutorial (F) </w:t>
        <w:tab/>
        <w:t>3 – 4</w:t>
        <w:tab/>
        <w:t xml:space="preserve"> </w:t>
        <w:tab/>
        <w:t>Herschel, Lecture Theatre 2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>Fri</w:t>
        <w:tab/>
        <w:t>30</w:t>
      </w:r>
      <w:r>
        <w:rPr>
          <w:rFonts w:cs="Lucida Sans" w:ascii="Lucida Sans" w:hAnsi="Lucida Sans"/>
          <w:sz w:val="16"/>
          <w:szCs w:val="16"/>
          <w:vertAlign w:val="superscript"/>
        </w:rPr>
        <w:t xml:space="preserve">th </w:t>
      </w:r>
      <w:r>
        <w:rPr>
          <w:rFonts w:cs="Lucida Sans" w:ascii="Lucida Sans" w:hAnsi="Lucida Sans"/>
          <w:sz w:val="16"/>
          <w:szCs w:val="16"/>
        </w:rPr>
        <w:t>January</w:t>
        <w:tab/>
        <w:tab/>
        <w:t>Tutorial (G)</w:t>
        <w:tab/>
        <w:t xml:space="preserve">9 – 10 </w:t>
        <w:tab/>
        <w:tab/>
        <w:t>Bedson, G.38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Fri </w:t>
        <w:tab/>
        <w:t>30</w:t>
      </w:r>
      <w:r>
        <w:rPr>
          <w:rFonts w:cs="Lucida Sans" w:ascii="Lucida Sans" w:hAnsi="Lucida Sans"/>
          <w:sz w:val="16"/>
          <w:szCs w:val="16"/>
          <w:vertAlign w:val="superscript"/>
        </w:rPr>
        <w:t xml:space="preserve">th </w:t>
      </w:r>
      <w:r>
        <w:rPr>
          <w:rFonts w:cs="Lucida Sans" w:ascii="Lucida Sans" w:hAnsi="Lucida Sans"/>
          <w:sz w:val="16"/>
          <w:szCs w:val="16"/>
        </w:rPr>
        <w:t>January</w:t>
        <w:tab/>
        <w:tab/>
        <w:t>Tutorial (H)</w:t>
        <w:tab/>
        <w:t xml:space="preserve">11 – 12 </w:t>
        <w:tab/>
        <w:tab/>
        <w:t xml:space="preserve">Herschel, Lecture Theatre 3 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ab/>
      </w:r>
    </w:p>
    <w:p>
      <w:pPr>
        <w:pStyle w:val="Normal"/>
        <w:rPr/>
      </w:pPr>
      <w:r>
        <w:rPr>
          <w:rFonts w:cs="Lucida Sans" w:ascii="Lucida Sans" w:hAnsi="Lucida Sans"/>
          <w:b/>
          <w:sz w:val="20"/>
          <w:szCs w:val="20"/>
        </w:rPr>
        <w:t>Week 2 (week commencing 2/2/09)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Mon </w:t>
        <w:tab/>
        <w:t>2</w:t>
      </w:r>
      <w:r>
        <w:rPr>
          <w:rFonts w:cs="Lucida Sans" w:ascii="Lucida Sans" w:hAnsi="Lucida Sans"/>
          <w:sz w:val="16"/>
          <w:szCs w:val="16"/>
          <w:vertAlign w:val="superscript"/>
        </w:rPr>
        <w:t>nd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 xml:space="preserve">Lecture (I) </w:t>
        <w:tab/>
        <w:t>10 – 11</w:t>
        <w:tab/>
        <w:tab/>
        <w:t>Herschel, Curtis Auditorium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Tues </w:t>
        <w:tab/>
        <w:t>3</w:t>
      </w:r>
      <w:r>
        <w:rPr>
          <w:rFonts w:cs="Lucida Sans" w:ascii="Lucida Sans" w:hAnsi="Lucida Sans"/>
          <w:sz w:val="16"/>
          <w:szCs w:val="16"/>
          <w:vertAlign w:val="superscript"/>
        </w:rPr>
        <w:t>rd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>Lecture (II)</w:t>
        <w:tab/>
        <w:t>4 – 5</w:t>
        <w:tab/>
        <w:tab/>
        <w:t>Herschel, Curtis Auditorium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>Wed</w:t>
        <w:tab/>
        <w:t>4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>Tutorial (A)</w:t>
        <w:tab/>
        <w:t>9 – 10</w:t>
        <w:tab/>
        <w:tab/>
        <w:t xml:space="preserve">Fine Art, Lecture Theatre 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Wed </w:t>
        <w:tab/>
        <w:t>4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>Tutorial (B)</w:t>
        <w:tab/>
        <w:t>10 – 11</w:t>
        <w:tab/>
        <w:tab/>
        <w:t>Herschel, Lecture Theatre 3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Wed  </w:t>
        <w:tab/>
        <w:t>4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 xml:space="preserve">Tutorial (C) </w:t>
        <w:tab/>
        <w:t xml:space="preserve">11 – 12 </w:t>
        <w:tab/>
        <w:tab/>
        <w:t>Herschel, Lecture Theatre 3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 </w:t>
        <w:tab/>
        <w:t>5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 xml:space="preserve">Tutorial (D) </w:t>
        <w:tab/>
        <w:t>9 – 10</w:t>
        <w:tab/>
        <w:t xml:space="preserve"> </w:t>
        <w:tab/>
        <w:t xml:space="preserve">Agriculture, Clement Stephenson Lecture Theatre 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  </w:t>
        <w:tab/>
        <w:t>5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 xml:space="preserve">Tutorial (E) </w:t>
        <w:tab/>
        <w:t xml:space="preserve">12 – 1 </w:t>
        <w:tab/>
        <w:tab/>
        <w:t>King George VI, Lecture Theatre 4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</w:t>
        <w:tab/>
        <w:t>5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</w:t>
        <w:tab/>
        <w:tab/>
        <w:t xml:space="preserve">Tutorial (F) </w:t>
        <w:tab/>
        <w:t>3 – 4</w:t>
        <w:tab/>
        <w:t xml:space="preserve"> </w:t>
        <w:tab/>
        <w:t>Herschel, Lecture Theatre 2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>Fri</w:t>
        <w:tab/>
        <w:t>6</w:t>
      </w:r>
      <w:r>
        <w:rPr>
          <w:rFonts w:cs="Lucida Sans" w:ascii="Lucida Sans" w:hAnsi="Lucida Sans"/>
          <w:sz w:val="16"/>
          <w:szCs w:val="16"/>
          <w:vertAlign w:val="superscript"/>
        </w:rPr>
        <w:t xml:space="preserve">th </w:t>
      </w:r>
      <w:r>
        <w:rPr>
          <w:rFonts w:cs="Lucida Sans" w:ascii="Lucida Sans" w:hAnsi="Lucida Sans"/>
          <w:sz w:val="16"/>
          <w:szCs w:val="16"/>
        </w:rPr>
        <w:t>February</w:t>
        <w:tab/>
        <w:tab/>
        <w:t>Tutorial (G)</w:t>
        <w:tab/>
        <w:t xml:space="preserve">9 – 10 </w:t>
        <w:tab/>
        <w:tab/>
        <w:t>Bedson, G.38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Fri </w:t>
        <w:tab/>
        <w:t>6</w:t>
      </w:r>
      <w:r>
        <w:rPr>
          <w:rFonts w:cs="Lucida Sans" w:ascii="Lucida Sans" w:hAnsi="Lucida Sans"/>
          <w:sz w:val="16"/>
          <w:szCs w:val="16"/>
          <w:vertAlign w:val="superscript"/>
        </w:rPr>
        <w:t xml:space="preserve">th </w:t>
      </w:r>
      <w:r>
        <w:rPr>
          <w:rFonts w:cs="Lucida Sans" w:ascii="Lucida Sans" w:hAnsi="Lucida Sans"/>
          <w:sz w:val="16"/>
          <w:szCs w:val="16"/>
        </w:rPr>
        <w:t>February</w:t>
        <w:tab/>
        <w:tab/>
        <w:t>Tutorial (H)</w:t>
        <w:tab/>
        <w:t xml:space="preserve">11 – 12 </w:t>
        <w:tab/>
        <w:tab/>
        <w:t xml:space="preserve">Herschel, Lecture Theatre 3 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0"/>
          <w:szCs w:val="20"/>
        </w:rPr>
        <w:t>Week 3 (week commencing 9/2/09)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Mon </w:t>
        <w:tab/>
        <w:t>9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 xml:space="preserve">Lecture (I) </w:t>
        <w:tab/>
        <w:t>10 – 11</w:t>
        <w:tab/>
        <w:tab/>
        <w:t>Herschel, Curtis Auditorium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Tues </w:t>
        <w:tab/>
        <w:t>10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>Lecture (II)</w:t>
        <w:tab/>
        <w:t>4 – 5</w:t>
        <w:tab/>
        <w:tab/>
        <w:t>Herschel, Curtis Auditorium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>Wed</w:t>
        <w:tab/>
        <w:t>11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>Tutorial (A)</w:t>
        <w:tab/>
        <w:t>9 – 10</w:t>
        <w:tab/>
        <w:tab/>
        <w:t xml:space="preserve">Fine Art, Lecture Theatre 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Wed </w:t>
        <w:tab/>
        <w:t>11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>Tutorial (B)</w:t>
        <w:tab/>
        <w:t>10 – 11</w:t>
        <w:tab/>
        <w:tab/>
        <w:t>Herschel, Lecture Theatre 3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Wed  </w:t>
        <w:tab/>
        <w:t>11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 xml:space="preserve">Tutorial (C) </w:t>
        <w:tab/>
        <w:t xml:space="preserve">11 – 12 </w:t>
        <w:tab/>
        <w:tab/>
        <w:t>Herschel, Lecture Theatre 3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 </w:t>
        <w:tab/>
        <w:t>12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 xml:space="preserve">Tutorial (D) </w:t>
        <w:tab/>
        <w:t>9 – 10</w:t>
        <w:tab/>
        <w:t xml:space="preserve"> </w:t>
        <w:tab/>
        <w:t xml:space="preserve">Agriculture, Clement Stephenson Lecture Theatre 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  </w:t>
        <w:tab/>
        <w:t>12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 xml:space="preserve">Tutorial (E) </w:t>
        <w:tab/>
        <w:t xml:space="preserve">12 – 1 </w:t>
        <w:tab/>
        <w:tab/>
        <w:t>King George VI, Lecture Theatre 4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</w:t>
        <w:tab/>
        <w:t>12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</w:t>
        <w:tab/>
        <w:tab/>
        <w:t xml:space="preserve">Tutorial (F) </w:t>
        <w:tab/>
        <w:t>3 – 4</w:t>
        <w:tab/>
        <w:t xml:space="preserve"> </w:t>
        <w:tab/>
        <w:t>Herschel, Lecture Theatre 2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>Fri</w:t>
        <w:tab/>
        <w:t>13</w:t>
      </w:r>
      <w:r>
        <w:rPr>
          <w:rFonts w:cs="Lucida Sans" w:ascii="Lucida Sans" w:hAnsi="Lucida Sans"/>
          <w:sz w:val="16"/>
          <w:szCs w:val="16"/>
          <w:vertAlign w:val="superscript"/>
        </w:rPr>
        <w:t xml:space="preserve">th </w:t>
      </w:r>
      <w:r>
        <w:rPr>
          <w:rFonts w:cs="Lucida Sans" w:ascii="Lucida Sans" w:hAnsi="Lucida Sans"/>
          <w:sz w:val="16"/>
          <w:szCs w:val="16"/>
        </w:rPr>
        <w:t>February</w:t>
        <w:tab/>
        <w:tab/>
        <w:t>Tutorial (G)</w:t>
        <w:tab/>
        <w:t xml:space="preserve">9 – 10 </w:t>
        <w:tab/>
        <w:tab/>
        <w:t>Bedson, G.38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Fri </w:t>
        <w:tab/>
        <w:t>13</w:t>
      </w:r>
      <w:r>
        <w:rPr>
          <w:rFonts w:cs="Lucida Sans" w:ascii="Lucida Sans" w:hAnsi="Lucida Sans"/>
          <w:sz w:val="16"/>
          <w:szCs w:val="16"/>
          <w:vertAlign w:val="superscript"/>
        </w:rPr>
        <w:t xml:space="preserve">th </w:t>
      </w:r>
      <w:r>
        <w:rPr>
          <w:rFonts w:cs="Lucida Sans" w:ascii="Lucida Sans" w:hAnsi="Lucida Sans"/>
          <w:sz w:val="16"/>
          <w:szCs w:val="16"/>
        </w:rPr>
        <w:t>February</w:t>
        <w:tab/>
        <w:tab/>
        <w:t>Tutorial (H)</w:t>
        <w:tab/>
        <w:t xml:space="preserve">11 – 12 </w:t>
        <w:tab/>
        <w:tab/>
        <w:t xml:space="preserve">Herschel, Lecture Theatre 3 </w:t>
      </w:r>
    </w:p>
    <w:p>
      <w:pPr>
        <w:pStyle w:val="Normal"/>
        <w:rPr/>
      </w:pPr>
      <w:r>
        <w:rPr>
          <w:rFonts w:cs="Lucida Sans" w:ascii="Lucida Sans" w:hAnsi="Lucida Sans"/>
          <w:b/>
          <w:i/>
          <w:sz w:val="16"/>
          <w:szCs w:val="16"/>
        </w:rPr>
        <w:t xml:space="preserve">CBA 4 opens in “practice mode” 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16"/>
          <w:szCs w:val="16"/>
        </w:rPr>
      </w:pPr>
      <w:r>
        <w:rPr>
          <w:rFonts w:cs="Lucida Sans" w:ascii="Lucida Sans" w:hAnsi="Lucida Sans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0"/>
          <w:szCs w:val="20"/>
        </w:rPr>
        <w:t>Week 4 (week commencing 16/2/09)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Mon </w:t>
        <w:tab/>
        <w:t>16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 xml:space="preserve">Lecture (I) </w:t>
        <w:tab/>
        <w:t>10 – 11</w:t>
        <w:tab/>
        <w:tab/>
        <w:t>Herschel, Curtis Auditorium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Tues </w:t>
        <w:tab/>
        <w:t>17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>Lecture (II)</w:t>
        <w:tab/>
        <w:t>4 – 5</w:t>
        <w:tab/>
        <w:tab/>
        <w:t>Herschel, Curtis Auditorium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>Wed</w:t>
        <w:tab/>
        <w:t>18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>Tutorial (A)</w:t>
        <w:tab/>
        <w:t>9 – 10</w:t>
        <w:tab/>
        <w:tab/>
        <w:t xml:space="preserve">Fine Art, Lecture Theatre 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Wed </w:t>
        <w:tab/>
        <w:t>18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>Tutorial (B)</w:t>
        <w:tab/>
        <w:t>10 – 11</w:t>
        <w:tab/>
        <w:tab/>
        <w:t>Herschel, Lecture Theatre 3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Wed  </w:t>
        <w:tab/>
        <w:t>18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 xml:space="preserve">Tutorial (C) </w:t>
        <w:tab/>
        <w:t xml:space="preserve">11 – 12 </w:t>
        <w:tab/>
        <w:tab/>
        <w:t>Herschel, Lecture Theatre 3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 </w:t>
        <w:tab/>
        <w:t>19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 xml:space="preserve">Tutorial (D) </w:t>
        <w:tab/>
        <w:t>9 – 10</w:t>
        <w:tab/>
        <w:t xml:space="preserve"> </w:t>
        <w:tab/>
        <w:t xml:space="preserve">Agriculture, Clement Stephenson Lecture Theatre 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  </w:t>
        <w:tab/>
        <w:t>19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 xml:space="preserve">Tutorial (E) </w:t>
        <w:tab/>
        <w:t xml:space="preserve">12 – 1 </w:t>
        <w:tab/>
        <w:tab/>
        <w:t>King George VI, Lecture Theatre 4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</w:t>
        <w:tab/>
        <w:t>19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</w:t>
        <w:tab/>
        <w:tab/>
        <w:t xml:space="preserve">Tutorial (F) </w:t>
        <w:tab/>
        <w:t>3 – 4</w:t>
        <w:tab/>
        <w:t xml:space="preserve"> </w:t>
        <w:tab/>
        <w:t>Herschel, Lecture Theatre 2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>Fri</w:t>
        <w:tab/>
        <w:t>20</w:t>
      </w:r>
      <w:r>
        <w:rPr>
          <w:rFonts w:cs="Lucida Sans" w:ascii="Lucida Sans" w:hAnsi="Lucida Sans"/>
          <w:sz w:val="16"/>
          <w:szCs w:val="16"/>
          <w:vertAlign w:val="superscript"/>
        </w:rPr>
        <w:t xml:space="preserve">th </w:t>
      </w:r>
      <w:r>
        <w:rPr>
          <w:rFonts w:cs="Lucida Sans" w:ascii="Lucida Sans" w:hAnsi="Lucida Sans"/>
          <w:sz w:val="16"/>
          <w:szCs w:val="16"/>
        </w:rPr>
        <w:t>February</w:t>
        <w:tab/>
        <w:tab/>
        <w:t>Tutorial (G)</w:t>
        <w:tab/>
        <w:t xml:space="preserve">9 – 10 </w:t>
        <w:tab/>
        <w:tab/>
        <w:t>Bedson, G.38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Fri </w:t>
        <w:tab/>
        <w:t>20</w:t>
      </w:r>
      <w:r>
        <w:rPr>
          <w:rFonts w:cs="Lucida Sans" w:ascii="Lucida Sans" w:hAnsi="Lucida Sans"/>
          <w:sz w:val="16"/>
          <w:szCs w:val="16"/>
          <w:vertAlign w:val="superscript"/>
        </w:rPr>
        <w:t xml:space="preserve">th </w:t>
      </w:r>
      <w:r>
        <w:rPr>
          <w:rFonts w:cs="Lucida Sans" w:ascii="Lucida Sans" w:hAnsi="Lucida Sans"/>
          <w:sz w:val="16"/>
          <w:szCs w:val="16"/>
        </w:rPr>
        <w:t>February</w:t>
        <w:tab/>
        <w:tab/>
        <w:t>Tutorial (H)</w:t>
        <w:tab/>
        <w:t xml:space="preserve">11 – 12 </w:t>
        <w:tab/>
        <w:tab/>
        <w:t xml:space="preserve">Herschel, Lecture Theatre 3 </w:t>
      </w:r>
    </w:p>
    <w:p>
      <w:pPr>
        <w:pStyle w:val="Normal"/>
        <w:rPr/>
      </w:pPr>
      <w:r>
        <w:rPr>
          <w:rFonts w:cs="Lucida Sans" w:ascii="Lucida Sans" w:hAnsi="Lucida Sans"/>
          <w:b/>
          <w:i/>
          <w:sz w:val="16"/>
          <w:szCs w:val="16"/>
        </w:rPr>
        <w:t>CBA 4 opens in “exam mode” – deadline: midnight Friday 20</w:t>
      </w:r>
      <w:r>
        <w:rPr>
          <w:rFonts w:cs="Lucida Sans" w:ascii="Lucida Sans" w:hAnsi="Lucida Sans"/>
          <w:b/>
          <w:i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b/>
          <w:i/>
          <w:sz w:val="16"/>
          <w:szCs w:val="16"/>
        </w:rPr>
        <w:t xml:space="preserve"> February 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16"/>
          <w:szCs w:val="16"/>
        </w:rPr>
      </w:pPr>
      <w:r>
        <w:rPr>
          <w:rFonts w:cs="Lucida Sans" w:ascii="Lucida Sans" w:hAnsi="Lucida Sans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0"/>
          <w:szCs w:val="20"/>
        </w:rPr>
        <w:t>Week 5 (week commencing 23/2/09)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Mon </w:t>
        <w:tab/>
        <w:t>23</w:t>
      </w:r>
      <w:r>
        <w:rPr>
          <w:rFonts w:cs="Lucida Sans" w:ascii="Lucida Sans" w:hAnsi="Lucida Sans"/>
          <w:sz w:val="16"/>
          <w:szCs w:val="16"/>
          <w:vertAlign w:val="superscript"/>
        </w:rPr>
        <w:t>rd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 xml:space="preserve">Lecture (I) </w:t>
        <w:tab/>
        <w:t>10 – 11</w:t>
        <w:tab/>
        <w:tab/>
        <w:t>Herschel, Curtis Auditorium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Tues </w:t>
        <w:tab/>
        <w:t>24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>Lecture (II)</w:t>
        <w:tab/>
        <w:t>4 – 5</w:t>
        <w:tab/>
        <w:tab/>
        <w:t>Herschel, Curtis Auditorium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>Wed</w:t>
        <w:tab/>
        <w:t>25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>Tutorial (A)</w:t>
        <w:tab/>
        <w:t>9 – 10</w:t>
        <w:tab/>
        <w:tab/>
        <w:t xml:space="preserve">Fine Art, Lecture Theatre 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Wed </w:t>
        <w:tab/>
        <w:t>25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>Tutorial (B)</w:t>
        <w:tab/>
        <w:t>10 – 11</w:t>
        <w:tab/>
        <w:tab/>
        <w:t>Herschel, Lecture Theatre 3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Wed  </w:t>
        <w:tab/>
        <w:t>25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 xml:space="preserve">Tutorial (C) </w:t>
        <w:tab/>
        <w:t xml:space="preserve">11 – 12 </w:t>
        <w:tab/>
        <w:tab/>
        <w:t>Herschel, Lecture Theatre 3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 </w:t>
        <w:tab/>
        <w:t>26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 xml:space="preserve">Tutorial (D) </w:t>
        <w:tab/>
        <w:t>9 – 10</w:t>
        <w:tab/>
        <w:t xml:space="preserve"> </w:t>
        <w:tab/>
        <w:t xml:space="preserve">Agriculture, Clement Stephenson Lecture Theatre 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  </w:t>
        <w:tab/>
        <w:t>26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 </w:t>
        <w:tab/>
        <w:tab/>
        <w:t xml:space="preserve">Tutorial (E) </w:t>
        <w:tab/>
        <w:t xml:space="preserve">12 – 1 </w:t>
        <w:tab/>
        <w:tab/>
        <w:t>King George VI, Lecture Theatre 4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</w:t>
        <w:tab/>
        <w:t>26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February</w:t>
        <w:tab/>
        <w:tab/>
        <w:t xml:space="preserve">Tutorial (F) </w:t>
        <w:tab/>
        <w:t>3 – 4</w:t>
        <w:tab/>
        <w:t xml:space="preserve"> </w:t>
        <w:tab/>
        <w:t>Herschel, Lecture Theatre 2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>Fri</w:t>
        <w:tab/>
        <w:t>27</w:t>
      </w:r>
      <w:r>
        <w:rPr>
          <w:rFonts w:cs="Lucida Sans" w:ascii="Lucida Sans" w:hAnsi="Lucida Sans"/>
          <w:sz w:val="16"/>
          <w:szCs w:val="16"/>
          <w:vertAlign w:val="superscript"/>
        </w:rPr>
        <w:t xml:space="preserve">th </w:t>
      </w:r>
      <w:r>
        <w:rPr>
          <w:rFonts w:cs="Lucida Sans" w:ascii="Lucida Sans" w:hAnsi="Lucida Sans"/>
          <w:sz w:val="16"/>
          <w:szCs w:val="16"/>
        </w:rPr>
        <w:t>February</w:t>
        <w:tab/>
        <w:tab/>
        <w:t>Tutorial (G)</w:t>
        <w:tab/>
        <w:t xml:space="preserve">9 – 10 </w:t>
        <w:tab/>
        <w:tab/>
        <w:t>Bedson, G.38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Fri </w:t>
        <w:tab/>
        <w:t>27</w:t>
      </w:r>
      <w:r>
        <w:rPr>
          <w:rFonts w:cs="Lucida Sans" w:ascii="Lucida Sans" w:hAnsi="Lucida Sans"/>
          <w:sz w:val="16"/>
          <w:szCs w:val="16"/>
          <w:vertAlign w:val="superscript"/>
        </w:rPr>
        <w:t xml:space="preserve">th </w:t>
      </w:r>
      <w:r>
        <w:rPr>
          <w:rFonts w:cs="Lucida Sans" w:ascii="Lucida Sans" w:hAnsi="Lucida Sans"/>
          <w:sz w:val="16"/>
          <w:szCs w:val="16"/>
        </w:rPr>
        <w:t>February</w:t>
        <w:tab/>
        <w:tab/>
        <w:t>Tutorial (H)</w:t>
        <w:tab/>
        <w:t xml:space="preserve">11 – 12 </w:t>
        <w:tab/>
        <w:tab/>
        <w:t xml:space="preserve">Herschel, Lecture Theatre 3 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0"/>
          <w:szCs w:val="20"/>
        </w:rPr>
        <w:t>Week 6 (week commencing 2/3/09)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Mon </w:t>
        <w:tab/>
        <w:t>2</w:t>
      </w:r>
      <w:r>
        <w:rPr>
          <w:rFonts w:cs="Lucida Sans" w:ascii="Lucida Sans" w:hAnsi="Lucida Sans"/>
          <w:sz w:val="16"/>
          <w:szCs w:val="16"/>
          <w:vertAlign w:val="superscript"/>
        </w:rPr>
        <w:t>nd</w:t>
      </w:r>
      <w:r>
        <w:rPr>
          <w:rFonts w:cs="Lucida Sans" w:ascii="Lucida Sans" w:hAnsi="Lucida Sans"/>
          <w:sz w:val="16"/>
          <w:szCs w:val="16"/>
        </w:rPr>
        <w:t xml:space="preserve"> March </w:t>
        <w:tab/>
        <w:tab/>
        <w:t xml:space="preserve">Lecture (I) </w:t>
        <w:tab/>
        <w:t>10 – 11</w:t>
        <w:tab/>
        <w:tab/>
        <w:t>Herschel, Curtis Auditorium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Tues </w:t>
        <w:tab/>
        <w:t>3</w:t>
      </w:r>
      <w:r>
        <w:rPr>
          <w:rFonts w:cs="Lucida Sans" w:ascii="Lucida Sans" w:hAnsi="Lucida Sans"/>
          <w:sz w:val="16"/>
          <w:szCs w:val="16"/>
          <w:vertAlign w:val="superscript"/>
        </w:rPr>
        <w:t>rd</w:t>
      </w:r>
      <w:r>
        <w:rPr>
          <w:rFonts w:cs="Lucida Sans" w:ascii="Lucida Sans" w:hAnsi="Lucida Sans"/>
          <w:sz w:val="16"/>
          <w:szCs w:val="16"/>
        </w:rPr>
        <w:t xml:space="preserve"> March </w:t>
        <w:tab/>
        <w:tab/>
        <w:t>Lecture (II)</w:t>
        <w:tab/>
        <w:t>4 – 5</w:t>
        <w:tab/>
        <w:tab/>
        <w:t>Herschel, Curtis Auditorium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>Wed</w:t>
        <w:tab/>
        <w:t>4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rch </w:t>
        <w:tab/>
        <w:tab/>
        <w:t>Tutorial (A)</w:t>
        <w:tab/>
        <w:t>9 – 10</w:t>
        <w:tab/>
        <w:tab/>
        <w:t xml:space="preserve">Fine Art, Lecture Theatre 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Wed </w:t>
        <w:tab/>
        <w:t>4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rch </w:t>
        <w:tab/>
        <w:tab/>
        <w:t>Tutorial (B)</w:t>
        <w:tab/>
        <w:t>10 – 11</w:t>
        <w:tab/>
        <w:tab/>
        <w:t>Herschel, Lecture Theatre 3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Wed  </w:t>
        <w:tab/>
        <w:t>4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rch </w:t>
        <w:tab/>
        <w:tab/>
        <w:t xml:space="preserve">Tutorial (C) </w:t>
        <w:tab/>
        <w:t xml:space="preserve">11 – 12 </w:t>
        <w:tab/>
        <w:tab/>
        <w:t>Herschel, Lecture Theatre 3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 </w:t>
        <w:tab/>
        <w:t>5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rch </w:t>
        <w:tab/>
        <w:tab/>
        <w:t xml:space="preserve">Tutorial (D) </w:t>
        <w:tab/>
        <w:t>9 – 10</w:t>
        <w:tab/>
        <w:t xml:space="preserve"> </w:t>
        <w:tab/>
        <w:t xml:space="preserve">Agriculture, Clement Stephenson Lecture Theatre 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  </w:t>
        <w:tab/>
        <w:t>5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rch </w:t>
        <w:tab/>
        <w:tab/>
        <w:t xml:space="preserve">Tutorial (E) </w:t>
        <w:tab/>
        <w:t xml:space="preserve">12 – 1 </w:t>
        <w:tab/>
        <w:tab/>
        <w:t>King George VI, Lecture Theatre 4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</w:t>
        <w:tab/>
        <w:t>5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rch</w:t>
        <w:tab/>
        <w:tab/>
        <w:tab/>
        <w:t xml:space="preserve">Tutorial (F) </w:t>
        <w:tab/>
        <w:t>3 – 4</w:t>
        <w:tab/>
        <w:t xml:space="preserve"> </w:t>
        <w:tab/>
        <w:t>Herschel, Lecture Theatre 2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>Fri</w:t>
        <w:tab/>
        <w:t>6</w:t>
      </w:r>
      <w:r>
        <w:rPr>
          <w:rFonts w:cs="Lucida Sans" w:ascii="Lucida Sans" w:hAnsi="Lucida Sans"/>
          <w:sz w:val="16"/>
          <w:szCs w:val="16"/>
          <w:vertAlign w:val="superscript"/>
        </w:rPr>
        <w:t xml:space="preserve">th </w:t>
      </w:r>
      <w:r>
        <w:rPr>
          <w:rFonts w:cs="Lucida Sans" w:ascii="Lucida Sans" w:hAnsi="Lucida Sans"/>
          <w:sz w:val="16"/>
          <w:szCs w:val="16"/>
        </w:rPr>
        <w:t>March</w:t>
        <w:tab/>
        <w:tab/>
        <w:tab/>
        <w:t>Tutorial (G)</w:t>
        <w:tab/>
        <w:t xml:space="preserve">9 – 10 </w:t>
        <w:tab/>
        <w:tab/>
        <w:t>Bedson, G.38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Fri </w:t>
        <w:tab/>
        <w:t>6</w:t>
      </w:r>
      <w:r>
        <w:rPr>
          <w:rFonts w:cs="Lucida Sans" w:ascii="Lucida Sans" w:hAnsi="Lucida Sans"/>
          <w:sz w:val="16"/>
          <w:szCs w:val="16"/>
          <w:vertAlign w:val="superscript"/>
        </w:rPr>
        <w:t xml:space="preserve">th </w:t>
      </w:r>
      <w:r>
        <w:rPr>
          <w:rFonts w:cs="Lucida Sans" w:ascii="Lucida Sans" w:hAnsi="Lucida Sans"/>
          <w:sz w:val="16"/>
          <w:szCs w:val="16"/>
        </w:rPr>
        <w:t>March</w:t>
        <w:tab/>
        <w:tab/>
        <w:tab/>
        <w:t>Tutorial (H)</w:t>
        <w:tab/>
        <w:t xml:space="preserve">11 – 12 </w:t>
        <w:tab/>
        <w:tab/>
        <w:t xml:space="preserve">Herschel, Lecture Theatre 3 </w:t>
      </w:r>
    </w:p>
    <w:p>
      <w:pPr>
        <w:pStyle w:val="Normal"/>
        <w:rPr/>
      </w:pPr>
      <w:r>
        <w:rPr>
          <w:rFonts w:cs="Lucida Sans" w:ascii="Lucida Sans" w:hAnsi="Lucida Sans"/>
          <w:b/>
          <w:i/>
          <w:sz w:val="16"/>
          <w:szCs w:val="16"/>
        </w:rPr>
        <w:t xml:space="preserve">CBA 5 opens in “practice mode” 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16"/>
          <w:szCs w:val="16"/>
        </w:rPr>
      </w:pPr>
      <w:r>
        <w:rPr>
          <w:rFonts w:cs="Lucida Sans" w:ascii="Lucida Sans" w:hAnsi="Lucida Sans"/>
          <w:b/>
          <w:i/>
          <w:sz w:val="16"/>
          <w:szCs w:val="16"/>
        </w:rPr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0"/>
          <w:szCs w:val="20"/>
        </w:rPr>
        <w:t>Week 7 (week commencing 9/3/09)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Mon </w:t>
        <w:tab/>
        <w:t>9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rch </w:t>
        <w:tab/>
        <w:tab/>
        <w:t xml:space="preserve">Lecture (I) </w:t>
        <w:tab/>
        <w:t>10 – 11</w:t>
        <w:tab/>
        <w:tab/>
        <w:t>Herschel, Curtis Auditorium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ues </w:t>
        <w:tab/>
        <w:t>10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rch </w:t>
        <w:tab/>
        <w:tab/>
        <w:t>Lecture (II)</w:t>
        <w:tab/>
        <w:t>4 – 5</w:t>
        <w:tab/>
        <w:tab/>
        <w:t>Herschel, Curtis Auditorium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>Wed</w:t>
        <w:tab/>
        <w:t>11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rch </w:t>
        <w:tab/>
        <w:tab/>
        <w:t>Practical (A)</w:t>
        <w:tab/>
        <w:t>9 – 10</w:t>
        <w:tab/>
        <w:tab/>
        <w:t>Herschel, Brig, Moss &amp; Pond PC clusters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Wed </w:t>
        <w:tab/>
        <w:t>11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rch </w:t>
        <w:tab/>
        <w:tab/>
        <w:t>Practical (B)</w:t>
        <w:tab/>
        <w:t>10 – 11</w:t>
        <w:tab/>
        <w:tab/>
        <w:t>Herschel, Brig, Moss &amp; Pond PC clusters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Wed  </w:t>
        <w:tab/>
        <w:t>11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rch </w:t>
        <w:tab/>
        <w:tab/>
        <w:t xml:space="preserve">Practical (C) </w:t>
        <w:tab/>
        <w:t xml:space="preserve">11 – 12 </w:t>
        <w:tab/>
        <w:tab/>
        <w:t>Herschel, Brig, Moss &amp; Pond PC clusters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 </w:t>
        <w:tab/>
        <w:t>12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rch </w:t>
        <w:tab/>
        <w:tab/>
        <w:t xml:space="preserve">Practical (D) </w:t>
        <w:tab/>
        <w:t>9 – 10</w:t>
        <w:tab/>
        <w:t xml:space="preserve"> </w:t>
        <w:tab/>
        <w:t xml:space="preserve">Medical School, Fell &amp; Pass PC clusters 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  </w:t>
        <w:tab/>
        <w:t>12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rch </w:t>
        <w:tab/>
        <w:tab/>
        <w:t xml:space="preserve">Practical (E) </w:t>
        <w:tab/>
        <w:t xml:space="preserve">12 – 1 </w:t>
        <w:tab/>
        <w:tab/>
        <w:t>Medical School, Fell &amp; Pass PC clusters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</w:t>
        <w:tab/>
        <w:t>12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rch</w:t>
        <w:tab/>
        <w:tab/>
        <w:t xml:space="preserve">Practical (F) </w:t>
        <w:tab/>
        <w:t>1 – 2</w:t>
        <w:tab/>
        <w:t xml:space="preserve"> </w:t>
        <w:tab/>
        <w:t>Medical School, Fell &amp; Pass PC clusters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>Fri</w:t>
        <w:tab/>
        <w:t>13</w:t>
      </w:r>
      <w:r>
        <w:rPr>
          <w:rFonts w:cs="Lucida Sans" w:ascii="Lucida Sans" w:hAnsi="Lucida Sans"/>
          <w:sz w:val="16"/>
          <w:szCs w:val="16"/>
          <w:vertAlign w:val="superscript"/>
        </w:rPr>
        <w:t xml:space="preserve">th </w:t>
      </w:r>
      <w:r>
        <w:rPr>
          <w:rFonts w:cs="Lucida Sans" w:ascii="Lucida Sans" w:hAnsi="Lucida Sans"/>
          <w:sz w:val="16"/>
          <w:szCs w:val="16"/>
        </w:rPr>
        <w:t>March</w:t>
        <w:tab/>
        <w:tab/>
        <w:t>Practical (G)</w:t>
        <w:tab/>
        <w:t xml:space="preserve">9 – 10 </w:t>
        <w:tab/>
        <w:tab/>
        <w:t>Medical School, Fell &amp; Pass PC clusters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Fri </w:t>
        <w:tab/>
        <w:t>13</w:t>
      </w:r>
      <w:r>
        <w:rPr>
          <w:rFonts w:cs="Lucida Sans" w:ascii="Lucida Sans" w:hAnsi="Lucida Sans"/>
          <w:sz w:val="16"/>
          <w:szCs w:val="16"/>
          <w:vertAlign w:val="superscript"/>
        </w:rPr>
        <w:t xml:space="preserve">th </w:t>
      </w:r>
      <w:r>
        <w:rPr>
          <w:rFonts w:cs="Lucida Sans" w:ascii="Lucida Sans" w:hAnsi="Lucida Sans"/>
          <w:sz w:val="16"/>
          <w:szCs w:val="16"/>
        </w:rPr>
        <w:t>March</w:t>
        <w:tab/>
        <w:tab/>
        <w:t>Practical (H)</w:t>
        <w:tab/>
        <w:t xml:space="preserve">11 – 12 </w:t>
        <w:tab/>
        <w:tab/>
        <w:t xml:space="preserve"> Medical School, Fell &amp; Pass PC clusters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16"/>
          <w:szCs w:val="16"/>
        </w:rPr>
      </w:pPr>
      <w:r>
        <w:rPr>
          <w:rFonts w:cs="Lucida Sans" w:ascii="Lucida Sans" w:hAnsi="Lucida Sans"/>
          <w:b/>
          <w:i/>
          <w:sz w:val="16"/>
          <w:szCs w:val="16"/>
        </w:rPr>
        <w:t>CBA 5 opens in “exam mode” – deadline: midnight, Friday 13</w:t>
      </w:r>
      <w:r>
        <w:rPr>
          <w:rFonts w:cs="Lucida Sans" w:ascii="Lucida Sans" w:hAnsi="Lucida Sans"/>
          <w:b/>
          <w:i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b/>
          <w:i/>
          <w:sz w:val="16"/>
          <w:szCs w:val="16"/>
        </w:rPr>
        <w:t xml:space="preserve"> March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16"/>
          <w:szCs w:val="16"/>
        </w:rPr>
      </w:pPr>
      <w:r>
        <w:rPr>
          <w:rFonts w:cs="Lucida Sans" w:ascii="Lucida Sans" w:hAnsi="Lucida Sans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0"/>
          <w:szCs w:val="20"/>
        </w:rPr>
        <w:t>Week 8 (week commencing 16/3/09)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Mon </w:t>
        <w:tab/>
        <w:t>16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rch </w:t>
        <w:tab/>
        <w:tab/>
        <w:t xml:space="preserve">Lecture (I) </w:t>
        <w:tab/>
        <w:t>10 – 11</w:t>
        <w:tab/>
        <w:tab/>
        <w:t>Herschel, Curtis Auditorium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Tues </w:t>
        <w:tab/>
        <w:t>17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rch </w:t>
        <w:tab/>
        <w:tab/>
        <w:t>Lecture (II)</w:t>
        <w:tab/>
        <w:t>4 – 5</w:t>
        <w:tab/>
        <w:tab/>
        <w:t>Herschel, Curtis Auditorium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>Wed</w:t>
        <w:tab/>
        <w:t>18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rch </w:t>
        <w:tab/>
        <w:tab/>
        <w:t>Tutorial (A)</w:t>
        <w:tab/>
        <w:t>9 – 10</w:t>
        <w:tab/>
        <w:tab/>
        <w:t xml:space="preserve">Fine Art, Lecture Theatre 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Wed </w:t>
        <w:tab/>
        <w:t>18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rch </w:t>
        <w:tab/>
        <w:tab/>
        <w:t>Tutorial (B)</w:t>
        <w:tab/>
        <w:t>10 – 11</w:t>
        <w:tab/>
        <w:tab/>
        <w:t>Herschel, Lecture Theatre 3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Wed  </w:t>
        <w:tab/>
        <w:t>18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rch </w:t>
        <w:tab/>
        <w:tab/>
        <w:t xml:space="preserve">Tutorial (C) </w:t>
        <w:tab/>
        <w:t xml:space="preserve">11 – 12 </w:t>
        <w:tab/>
        <w:tab/>
        <w:t>Herschel, Lecture Theatre 3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 </w:t>
        <w:tab/>
        <w:t>19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rch </w:t>
        <w:tab/>
        <w:tab/>
        <w:t xml:space="preserve">Tutorial (D) </w:t>
        <w:tab/>
        <w:t>9 – 10</w:t>
        <w:tab/>
        <w:t xml:space="preserve"> </w:t>
        <w:tab/>
        <w:t xml:space="preserve">Agriculture, Clement Stephenson Lecture Theatre 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  </w:t>
        <w:tab/>
        <w:t>19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rch </w:t>
        <w:tab/>
        <w:tab/>
        <w:t xml:space="preserve">Tutorial (E) </w:t>
        <w:tab/>
        <w:t xml:space="preserve">12 – 1 </w:t>
        <w:tab/>
        <w:tab/>
        <w:t>King George VI, Lecture Theatre 4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</w:t>
        <w:tab/>
        <w:t>19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rch</w:t>
        <w:tab/>
        <w:tab/>
        <w:t xml:space="preserve">Tutorial (F) </w:t>
        <w:tab/>
        <w:t>3 – 4</w:t>
        <w:tab/>
        <w:t xml:space="preserve"> </w:t>
        <w:tab/>
        <w:t>Herschel, Lecture Theatre 2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>Fri</w:t>
        <w:tab/>
        <w:t>20</w:t>
      </w:r>
      <w:r>
        <w:rPr>
          <w:rFonts w:cs="Lucida Sans" w:ascii="Lucida Sans" w:hAnsi="Lucida Sans"/>
          <w:sz w:val="16"/>
          <w:szCs w:val="16"/>
          <w:vertAlign w:val="superscript"/>
        </w:rPr>
        <w:t xml:space="preserve">th </w:t>
      </w:r>
      <w:r>
        <w:rPr>
          <w:rFonts w:cs="Lucida Sans" w:ascii="Lucida Sans" w:hAnsi="Lucida Sans"/>
          <w:sz w:val="16"/>
          <w:szCs w:val="16"/>
        </w:rPr>
        <w:t>March</w:t>
        <w:tab/>
        <w:tab/>
        <w:t>Tutorial (G)</w:t>
        <w:tab/>
        <w:t xml:space="preserve">9 – 10 </w:t>
        <w:tab/>
        <w:tab/>
        <w:t>Bedson, G.38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Fri </w:t>
        <w:tab/>
        <w:t>20</w:t>
      </w:r>
      <w:r>
        <w:rPr>
          <w:rFonts w:cs="Lucida Sans" w:ascii="Lucida Sans" w:hAnsi="Lucida Sans"/>
          <w:sz w:val="16"/>
          <w:szCs w:val="16"/>
          <w:vertAlign w:val="superscript"/>
        </w:rPr>
        <w:t xml:space="preserve">th </w:t>
      </w:r>
      <w:r>
        <w:rPr>
          <w:rFonts w:cs="Lucida Sans" w:ascii="Lucida Sans" w:hAnsi="Lucida Sans"/>
          <w:sz w:val="16"/>
          <w:szCs w:val="16"/>
        </w:rPr>
        <w:t>March</w:t>
        <w:tab/>
        <w:tab/>
        <w:t>Tutorial (H)</w:t>
        <w:tab/>
        <w:t xml:space="preserve">11 – 12 </w:t>
        <w:tab/>
        <w:tab/>
        <w:t xml:space="preserve">Herschel, Lecture Theatre 3 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75565</wp:posOffset>
            </wp:positionV>
            <wp:extent cx="50546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" w:ascii="Lucida Sans" w:hAnsi="Lucida Sans"/>
          <w:b/>
          <w:i/>
          <w:sz w:val="16"/>
          <w:szCs w:val="16"/>
        </w:rPr>
        <w:t>Assignment 2 given out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16"/>
          <w:szCs w:val="16"/>
          <w:lang w:val="en-US" w:eastAsia="en-US"/>
        </w:rPr>
      </w:pPr>
      <w:r>
        <w:rPr>
          <w:rFonts w:cs="Lucida Sans" w:ascii="Lucida Sans" w:hAnsi="Lucida Sans"/>
          <w:b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71755</wp:posOffset>
                </wp:positionV>
                <wp:extent cx="1600200" cy="342900"/>
                <wp:effectExtent l="5080" t="5080" r="101600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EllipseCallout">
                          <a:avLst>
                            <a:gd name="adj1" fmla="val 113412"/>
                            <a:gd name="adj2" fmla="val -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Easter hols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.65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Easter hols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Lucida Sans" w:hAnsi="Lucida Sans" w:cs="Lucida Sans"/>
          <w:b/>
          <w:b/>
          <w:i/>
          <w:i/>
          <w:sz w:val="16"/>
          <w:szCs w:val="16"/>
        </w:rPr>
      </w:pPr>
      <w:r>
        <w:rPr>
          <w:rFonts w:cs="Lucida Sans" w:ascii="Lucida Sans" w:hAnsi="Lucida Sans"/>
          <w:b/>
          <w:i/>
          <w:sz w:val="16"/>
          <w:szCs w:val="16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16"/>
          <w:szCs w:val="16"/>
        </w:rPr>
      </w:pPr>
      <w:r>
        <w:rPr>
          <w:rFonts w:cs="Lucida Sans" w:ascii="Lucida Sans" w:hAnsi="Lucida Sans"/>
          <w:b/>
          <w:i/>
          <w:sz w:val="16"/>
          <w:szCs w:val="16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16"/>
          <w:szCs w:val="16"/>
        </w:rPr>
      </w:pPr>
      <w:r>
        <w:rPr>
          <w:rFonts w:cs="Lucida Sans" w:ascii="Lucida Sans" w:hAnsi="Lucida Sans"/>
          <w:b/>
          <w:i/>
          <w:sz w:val="16"/>
          <w:szCs w:val="16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16"/>
          <w:szCs w:val="16"/>
        </w:rPr>
      </w:pPr>
      <w:r>
        <w:rPr>
          <w:rFonts w:cs="Lucida Sans" w:ascii="Lucida Sans" w:hAnsi="Lucida Sans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0"/>
          <w:szCs w:val="20"/>
        </w:rPr>
        <w:t>Week 9 (week commencing 20/4/09)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Mon </w:t>
        <w:tab/>
        <w:t>20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April </w:t>
        <w:tab/>
        <w:tab/>
        <w:t xml:space="preserve">Lecture (I) </w:t>
        <w:tab/>
        <w:t>10 – 11</w:t>
        <w:tab/>
        <w:tab/>
        <w:t>Herschel, Curtis Auditorium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Tues </w:t>
        <w:tab/>
        <w:t>21</w:t>
      </w:r>
      <w:r>
        <w:rPr>
          <w:rFonts w:cs="Lucida Sans" w:ascii="Lucida Sans" w:hAnsi="Lucida Sans"/>
          <w:sz w:val="16"/>
          <w:szCs w:val="16"/>
          <w:vertAlign w:val="superscript"/>
        </w:rPr>
        <w:t>st</w:t>
      </w:r>
      <w:r>
        <w:rPr>
          <w:rFonts w:cs="Lucida Sans" w:ascii="Lucida Sans" w:hAnsi="Lucida Sans"/>
          <w:sz w:val="16"/>
          <w:szCs w:val="16"/>
        </w:rPr>
        <w:t xml:space="preserve"> April </w:t>
        <w:tab/>
        <w:tab/>
        <w:t>Lecture (II)</w:t>
        <w:tab/>
        <w:t>4 – 5</w:t>
        <w:tab/>
        <w:tab/>
        <w:t>Herschel, Curtis Auditorium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>Wed</w:t>
        <w:tab/>
        <w:t>22</w:t>
      </w:r>
      <w:r>
        <w:rPr>
          <w:rFonts w:cs="Lucida Sans" w:ascii="Lucida Sans" w:hAnsi="Lucida Sans"/>
          <w:sz w:val="16"/>
          <w:szCs w:val="16"/>
          <w:vertAlign w:val="superscript"/>
        </w:rPr>
        <w:t>nd</w:t>
      </w:r>
      <w:r>
        <w:rPr>
          <w:rFonts w:cs="Lucida Sans" w:ascii="Lucida Sans" w:hAnsi="Lucida Sans"/>
          <w:sz w:val="16"/>
          <w:szCs w:val="16"/>
        </w:rPr>
        <w:t xml:space="preserve"> April </w:t>
        <w:tab/>
        <w:tab/>
        <w:t>Tutorial (A)</w:t>
        <w:tab/>
        <w:t>9 – 10</w:t>
        <w:tab/>
        <w:tab/>
        <w:t xml:space="preserve">Fine Art, Lecture Theatre 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Wed </w:t>
        <w:tab/>
        <w:t>22</w:t>
      </w:r>
      <w:r>
        <w:rPr>
          <w:rFonts w:cs="Lucida Sans" w:ascii="Lucida Sans" w:hAnsi="Lucida Sans"/>
          <w:sz w:val="16"/>
          <w:szCs w:val="16"/>
          <w:vertAlign w:val="superscript"/>
        </w:rPr>
        <w:t>nd</w:t>
      </w:r>
      <w:r>
        <w:rPr>
          <w:rFonts w:cs="Lucida Sans" w:ascii="Lucida Sans" w:hAnsi="Lucida Sans"/>
          <w:sz w:val="16"/>
          <w:szCs w:val="16"/>
        </w:rPr>
        <w:t xml:space="preserve"> April </w:t>
        <w:tab/>
        <w:tab/>
        <w:t>Tutorial (B)</w:t>
        <w:tab/>
        <w:t>10 – 11</w:t>
        <w:tab/>
        <w:tab/>
        <w:t>Herschel, Lecture Theatre 3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Wed  </w:t>
        <w:tab/>
        <w:t>22</w:t>
      </w:r>
      <w:r>
        <w:rPr>
          <w:rFonts w:cs="Lucida Sans" w:ascii="Lucida Sans" w:hAnsi="Lucida Sans"/>
          <w:sz w:val="16"/>
          <w:szCs w:val="16"/>
          <w:vertAlign w:val="superscript"/>
        </w:rPr>
        <w:t>nd</w:t>
      </w:r>
      <w:r>
        <w:rPr>
          <w:rFonts w:cs="Lucida Sans" w:ascii="Lucida Sans" w:hAnsi="Lucida Sans"/>
          <w:sz w:val="16"/>
          <w:szCs w:val="16"/>
        </w:rPr>
        <w:t xml:space="preserve"> April </w:t>
        <w:tab/>
        <w:tab/>
        <w:t xml:space="preserve">Tutorial (C) </w:t>
        <w:tab/>
        <w:t xml:space="preserve">11 – 12 </w:t>
        <w:tab/>
        <w:tab/>
        <w:t>Herschel, Lecture Theatre 3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 </w:t>
        <w:tab/>
        <w:t>23</w:t>
      </w:r>
      <w:r>
        <w:rPr>
          <w:rFonts w:cs="Lucida Sans" w:ascii="Lucida Sans" w:hAnsi="Lucida Sans"/>
          <w:sz w:val="16"/>
          <w:szCs w:val="16"/>
          <w:vertAlign w:val="superscript"/>
        </w:rPr>
        <w:t>rd</w:t>
      </w:r>
      <w:r>
        <w:rPr>
          <w:rFonts w:cs="Lucida Sans" w:ascii="Lucida Sans" w:hAnsi="Lucida Sans"/>
          <w:sz w:val="16"/>
          <w:szCs w:val="16"/>
        </w:rPr>
        <w:t xml:space="preserve"> April </w:t>
        <w:tab/>
        <w:tab/>
        <w:t xml:space="preserve">Tutorial (D) </w:t>
        <w:tab/>
        <w:t>9 – 10</w:t>
        <w:tab/>
        <w:t xml:space="preserve"> </w:t>
        <w:tab/>
        <w:t xml:space="preserve">Agriculture, Clement Stephenson Lecture Theatre 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  </w:t>
        <w:tab/>
        <w:t>23</w:t>
      </w:r>
      <w:r>
        <w:rPr>
          <w:rFonts w:cs="Lucida Sans" w:ascii="Lucida Sans" w:hAnsi="Lucida Sans"/>
          <w:sz w:val="16"/>
          <w:szCs w:val="16"/>
          <w:vertAlign w:val="superscript"/>
        </w:rPr>
        <w:t>rd</w:t>
      </w:r>
      <w:r>
        <w:rPr>
          <w:rFonts w:cs="Lucida Sans" w:ascii="Lucida Sans" w:hAnsi="Lucida Sans"/>
          <w:sz w:val="16"/>
          <w:szCs w:val="16"/>
        </w:rPr>
        <w:t xml:space="preserve"> April </w:t>
        <w:tab/>
        <w:tab/>
        <w:t xml:space="preserve">Tutorial (E) </w:t>
        <w:tab/>
        <w:t xml:space="preserve">12 – 1 </w:t>
        <w:tab/>
        <w:tab/>
        <w:t>King George VI, Lecture Theatre 4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</w:t>
        <w:tab/>
        <w:t>23</w:t>
      </w:r>
      <w:r>
        <w:rPr>
          <w:rFonts w:cs="Lucida Sans" w:ascii="Lucida Sans" w:hAnsi="Lucida Sans"/>
          <w:sz w:val="16"/>
          <w:szCs w:val="16"/>
          <w:vertAlign w:val="superscript"/>
        </w:rPr>
        <w:t>rd</w:t>
      </w:r>
      <w:r>
        <w:rPr>
          <w:rFonts w:cs="Lucida Sans" w:ascii="Lucida Sans" w:hAnsi="Lucida Sans"/>
          <w:sz w:val="16"/>
          <w:szCs w:val="16"/>
        </w:rPr>
        <w:t xml:space="preserve"> April</w:t>
        <w:tab/>
        <w:tab/>
        <w:tab/>
        <w:t xml:space="preserve">Tutorial (F) </w:t>
        <w:tab/>
        <w:t>3 – 4</w:t>
        <w:tab/>
        <w:t xml:space="preserve"> </w:t>
        <w:tab/>
        <w:t>Herschel, Lecture Theatre 2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>Fri</w:t>
        <w:tab/>
        <w:t>24</w:t>
      </w:r>
      <w:r>
        <w:rPr>
          <w:rFonts w:cs="Lucida Sans" w:ascii="Lucida Sans" w:hAnsi="Lucida Sans"/>
          <w:sz w:val="16"/>
          <w:szCs w:val="16"/>
          <w:vertAlign w:val="superscript"/>
        </w:rPr>
        <w:t xml:space="preserve">th </w:t>
      </w:r>
      <w:r>
        <w:rPr>
          <w:rFonts w:cs="Lucida Sans" w:ascii="Lucida Sans" w:hAnsi="Lucida Sans"/>
          <w:sz w:val="16"/>
          <w:szCs w:val="16"/>
        </w:rPr>
        <w:t>April</w:t>
        <w:tab/>
        <w:tab/>
        <w:tab/>
        <w:t>Tutorial (G)</w:t>
        <w:tab/>
        <w:t xml:space="preserve">9 – 10 </w:t>
        <w:tab/>
        <w:tab/>
        <w:t>Bedson, G.38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Fri </w:t>
        <w:tab/>
        <w:t>24</w:t>
      </w:r>
      <w:r>
        <w:rPr>
          <w:rFonts w:cs="Lucida Sans" w:ascii="Lucida Sans" w:hAnsi="Lucida Sans"/>
          <w:sz w:val="16"/>
          <w:szCs w:val="16"/>
          <w:vertAlign w:val="superscript"/>
        </w:rPr>
        <w:t xml:space="preserve">th </w:t>
      </w:r>
      <w:r>
        <w:rPr>
          <w:rFonts w:cs="Lucida Sans" w:ascii="Lucida Sans" w:hAnsi="Lucida Sans"/>
          <w:sz w:val="16"/>
          <w:szCs w:val="16"/>
        </w:rPr>
        <w:t>April</w:t>
        <w:tab/>
        <w:tab/>
        <w:tab/>
        <w:t>Tutorial (H)</w:t>
        <w:tab/>
        <w:t xml:space="preserve">11 – 12 </w:t>
        <w:tab/>
        <w:tab/>
        <w:t xml:space="preserve">Herschel, Lecture Theatre 3 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16"/>
          <w:szCs w:val="16"/>
        </w:rPr>
      </w:pPr>
      <w:r>
        <w:rPr>
          <w:rFonts w:cs="Lucida Sans" w:ascii="Lucida Sans" w:hAnsi="Lucida Sans"/>
          <w:b/>
          <w:i/>
          <w:sz w:val="16"/>
          <w:szCs w:val="16"/>
        </w:rPr>
        <w:t>Assignment 2 due in – deadline: 4pm, Wednesday 22</w:t>
      </w:r>
      <w:r>
        <w:rPr>
          <w:rFonts w:cs="Lucida Sans" w:ascii="Lucida Sans" w:hAnsi="Lucida Sans"/>
          <w:b/>
          <w:i/>
          <w:sz w:val="16"/>
          <w:szCs w:val="16"/>
          <w:vertAlign w:val="superscript"/>
        </w:rPr>
        <w:t>nd</w:t>
      </w:r>
      <w:r>
        <w:rPr>
          <w:rFonts w:cs="Lucida Sans" w:ascii="Lucida Sans" w:hAnsi="Lucida Sans"/>
          <w:b/>
          <w:i/>
          <w:sz w:val="16"/>
          <w:szCs w:val="16"/>
        </w:rPr>
        <w:t xml:space="preserve"> April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16"/>
          <w:szCs w:val="16"/>
        </w:rPr>
      </w:pPr>
      <w:r>
        <w:rPr>
          <w:rFonts w:cs="Lucida Sans" w:ascii="Lucida Sans" w:hAnsi="Lucida Sans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0"/>
          <w:szCs w:val="20"/>
        </w:rPr>
        <w:t>Week 10 (week commencing 27/4/09)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Mon </w:t>
        <w:tab/>
        <w:t>27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April </w:t>
        <w:tab/>
        <w:tab/>
        <w:t xml:space="preserve">Lecture (I) </w:t>
        <w:tab/>
        <w:t>10 – 11</w:t>
        <w:tab/>
        <w:tab/>
        <w:t>Herschel, Curtis Auditorium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Tues </w:t>
        <w:tab/>
        <w:t>28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April </w:t>
        <w:tab/>
        <w:tab/>
        <w:t>Lecture (II)</w:t>
        <w:tab/>
        <w:t>4 – 5</w:t>
        <w:tab/>
        <w:tab/>
        <w:t>Herschel, Curtis Auditorium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>Wed</w:t>
        <w:tab/>
        <w:t>29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April </w:t>
        <w:tab/>
        <w:tab/>
        <w:t>Tutorial (A)</w:t>
        <w:tab/>
        <w:t>9 – 10</w:t>
        <w:tab/>
        <w:tab/>
        <w:t xml:space="preserve">Fine Art, Lecture Theatre 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Wed </w:t>
        <w:tab/>
        <w:t>29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April </w:t>
        <w:tab/>
        <w:tab/>
        <w:t>Tutorial (B)</w:t>
        <w:tab/>
        <w:t>10 – 11</w:t>
        <w:tab/>
        <w:tab/>
        <w:t>Herschel, Lecture Theatre 3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Wed  </w:t>
        <w:tab/>
        <w:t>29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April </w:t>
        <w:tab/>
        <w:tab/>
        <w:t xml:space="preserve">Tutorial (C) </w:t>
        <w:tab/>
        <w:t xml:space="preserve">11 – 12 </w:t>
        <w:tab/>
        <w:tab/>
        <w:t>Herschel, Lecture Theatre 3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 </w:t>
        <w:tab/>
        <w:t>30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April </w:t>
        <w:tab/>
        <w:tab/>
        <w:t xml:space="preserve">Tutorial (D) </w:t>
        <w:tab/>
        <w:t>9 – 10</w:t>
        <w:tab/>
        <w:t xml:space="preserve"> </w:t>
        <w:tab/>
        <w:t xml:space="preserve">Agriculture, Clement Stephenson Lecture Theatre 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  </w:t>
        <w:tab/>
        <w:t>30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April </w:t>
        <w:tab/>
        <w:tab/>
        <w:t xml:space="preserve">Tutorial (E) </w:t>
        <w:tab/>
        <w:t xml:space="preserve">12 – 1 </w:t>
        <w:tab/>
        <w:tab/>
        <w:t>King George VI, Lecture Theatre 4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</w:t>
        <w:tab/>
        <w:t>30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April</w:t>
        <w:tab/>
        <w:tab/>
        <w:tab/>
        <w:t xml:space="preserve">Tutorial (F) </w:t>
        <w:tab/>
        <w:t>3 – 4</w:t>
        <w:tab/>
        <w:t xml:space="preserve"> </w:t>
        <w:tab/>
        <w:t>Herschel, Lecture Theatre 2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>Fri</w:t>
        <w:tab/>
        <w:t>1</w:t>
      </w:r>
      <w:r>
        <w:rPr>
          <w:rFonts w:cs="Lucida Sans" w:ascii="Lucida Sans" w:hAnsi="Lucida Sans"/>
          <w:sz w:val="16"/>
          <w:szCs w:val="16"/>
          <w:vertAlign w:val="superscript"/>
        </w:rPr>
        <w:t xml:space="preserve">st </w:t>
      </w:r>
      <w:r>
        <w:rPr>
          <w:rFonts w:cs="Lucida Sans" w:ascii="Lucida Sans" w:hAnsi="Lucida Sans"/>
          <w:sz w:val="16"/>
          <w:szCs w:val="16"/>
        </w:rPr>
        <w:t>May</w:t>
        <w:tab/>
        <w:tab/>
        <w:tab/>
        <w:t>Tutorial (G)</w:t>
        <w:tab/>
        <w:t xml:space="preserve">9 – 10 </w:t>
        <w:tab/>
        <w:tab/>
        <w:t>Bedson, G.38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Fri </w:t>
        <w:tab/>
        <w:t>1</w:t>
      </w:r>
      <w:r>
        <w:rPr>
          <w:rFonts w:cs="Lucida Sans" w:ascii="Lucida Sans" w:hAnsi="Lucida Sans"/>
          <w:sz w:val="16"/>
          <w:szCs w:val="16"/>
          <w:vertAlign w:val="superscript"/>
        </w:rPr>
        <w:t xml:space="preserve">st </w:t>
      </w:r>
      <w:r>
        <w:rPr>
          <w:rFonts w:cs="Lucida Sans" w:ascii="Lucida Sans" w:hAnsi="Lucida Sans"/>
          <w:sz w:val="16"/>
          <w:szCs w:val="16"/>
        </w:rPr>
        <w:t>May</w:t>
        <w:tab/>
        <w:tab/>
        <w:tab/>
        <w:t>Tutorial (H)</w:t>
        <w:tab/>
        <w:t xml:space="preserve">11 – 12 </w:t>
        <w:tab/>
        <w:tab/>
        <w:t xml:space="preserve">Herschel, Lecture Theatre 3 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16"/>
          <w:szCs w:val="16"/>
        </w:rPr>
      </w:pPr>
      <w:r>
        <w:rPr>
          <w:rFonts w:cs="Lucida Sans" w:ascii="Lucida Sans" w:hAnsi="Lucida Sans"/>
          <w:b/>
          <w:i/>
          <w:sz w:val="16"/>
          <w:szCs w:val="16"/>
        </w:rPr>
        <w:t>CBA 6 opens in “practice mode”</w:t>
        <w:tab/>
      </w:r>
    </w:p>
    <w:p>
      <w:pPr>
        <w:pStyle w:val="Normal"/>
        <w:rPr>
          <w:rFonts w:ascii="Lucida Sans" w:hAnsi="Lucida Sans" w:cs="Lucida Sans"/>
          <w:b/>
          <w:b/>
          <w:i/>
          <w:i/>
          <w:sz w:val="16"/>
          <w:szCs w:val="16"/>
        </w:rPr>
      </w:pPr>
      <w:r>
        <w:rPr>
          <w:rFonts w:cs="Lucida Sans" w:ascii="Lucida Sans" w:hAnsi="Lucida Sans"/>
          <w:b/>
          <w:i/>
          <w:sz w:val="16"/>
          <w:szCs w:val="16"/>
        </w:rPr>
      </w:r>
    </w:p>
    <w:p>
      <w:pPr>
        <w:pStyle w:val="Normal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Week 11 (week commencing 4/5/09)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Mon </w:t>
        <w:tab/>
        <w:t>4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y </w:t>
        <w:tab/>
        <w:tab/>
        <w:tab/>
        <w:t xml:space="preserve">Lecture (I) </w:t>
        <w:tab/>
        <w:t>10 – 11</w:t>
        <w:tab/>
        <w:tab/>
        <w:t>Herschel, Curtis Auditorium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Tues </w:t>
        <w:tab/>
        <w:t>5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y </w:t>
        <w:tab/>
        <w:tab/>
        <w:tab/>
        <w:t>Lecture (II)</w:t>
        <w:tab/>
        <w:t>4 – 5</w:t>
        <w:tab/>
        <w:tab/>
        <w:t>Herschel, Curtis Auditorium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>Wed</w:t>
        <w:tab/>
        <w:t>6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y </w:t>
        <w:tab/>
        <w:tab/>
        <w:tab/>
        <w:t>Tutorial (A)</w:t>
        <w:tab/>
        <w:t>9 – 10</w:t>
        <w:tab/>
        <w:tab/>
        <w:t xml:space="preserve">Fine Art, Lecture Theatre 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Wed </w:t>
        <w:tab/>
        <w:t>6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y </w:t>
        <w:tab/>
        <w:tab/>
        <w:tab/>
        <w:t>Tutorial (B)</w:t>
        <w:tab/>
        <w:t>10 – 11</w:t>
        <w:tab/>
        <w:tab/>
        <w:t>Herschel, Lecture Theatre 3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Wed  </w:t>
        <w:tab/>
        <w:t>6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y </w:t>
        <w:tab/>
        <w:tab/>
        <w:tab/>
        <w:t xml:space="preserve">Tutorial (C) </w:t>
        <w:tab/>
        <w:t xml:space="preserve">11 – 12 </w:t>
        <w:tab/>
        <w:tab/>
        <w:t>Herschel, Lecture Theatre 3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 </w:t>
        <w:tab/>
        <w:t>7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y </w:t>
        <w:tab/>
        <w:tab/>
        <w:tab/>
        <w:t xml:space="preserve">Tutorial (D) </w:t>
        <w:tab/>
        <w:t>9 – 10</w:t>
        <w:tab/>
        <w:t xml:space="preserve"> </w:t>
        <w:tab/>
        <w:t xml:space="preserve">Agriculture, Clement Stephenson Lecture Theatre 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  </w:t>
        <w:tab/>
        <w:t>7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y </w:t>
        <w:tab/>
        <w:tab/>
        <w:tab/>
        <w:t xml:space="preserve">Tutorial (E) </w:t>
        <w:tab/>
        <w:t xml:space="preserve">12 – 1 </w:t>
        <w:tab/>
        <w:tab/>
        <w:t>King George VI, Lecture Theatre 4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</w:t>
        <w:tab/>
        <w:t>7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y</w:t>
        <w:tab/>
        <w:tab/>
        <w:tab/>
        <w:t xml:space="preserve">Tutorial (F) </w:t>
        <w:tab/>
        <w:t>3 – 4</w:t>
        <w:tab/>
        <w:t xml:space="preserve"> </w:t>
        <w:tab/>
        <w:t>Herschel, Lecture Theatre 2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>Fri</w:t>
        <w:tab/>
        <w:t>8</w:t>
      </w:r>
      <w:r>
        <w:rPr>
          <w:rFonts w:cs="Lucida Sans" w:ascii="Lucida Sans" w:hAnsi="Lucida Sans"/>
          <w:sz w:val="16"/>
          <w:szCs w:val="16"/>
          <w:vertAlign w:val="superscript"/>
        </w:rPr>
        <w:t xml:space="preserve">th </w:t>
      </w:r>
      <w:r>
        <w:rPr>
          <w:rFonts w:cs="Lucida Sans" w:ascii="Lucida Sans" w:hAnsi="Lucida Sans"/>
          <w:sz w:val="16"/>
          <w:szCs w:val="16"/>
        </w:rPr>
        <w:t>May</w:t>
        <w:tab/>
        <w:tab/>
        <w:tab/>
        <w:t>Tutorial (G)</w:t>
        <w:tab/>
        <w:t xml:space="preserve">9 – 10 </w:t>
        <w:tab/>
        <w:tab/>
        <w:t>Bedson, G.38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Fri </w:t>
        <w:tab/>
        <w:t>8</w:t>
      </w:r>
      <w:r>
        <w:rPr>
          <w:rFonts w:cs="Lucida Sans" w:ascii="Lucida Sans" w:hAnsi="Lucida Sans"/>
          <w:sz w:val="16"/>
          <w:szCs w:val="16"/>
          <w:vertAlign w:val="superscript"/>
        </w:rPr>
        <w:t xml:space="preserve">th </w:t>
      </w:r>
      <w:r>
        <w:rPr>
          <w:rFonts w:cs="Lucida Sans" w:ascii="Lucida Sans" w:hAnsi="Lucida Sans"/>
          <w:sz w:val="16"/>
          <w:szCs w:val="16"/>
        </w:rPr>
        <w:t>May</w:t>
        <w:tab/>
        <w:tab/>
        <w:tab/>
        <w:t>Tutorial (H)</w:t>
        <w:tab/>
        <w:t xml:space="preserve">11 – 12 </w:t>
        <w:tab/>
        <w:tab/>
        <w:t xml:space="preserve">Herschel, Lecture Theatre 3 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16"/>
          <w:szCs w:val="16"/>
        </w:rPr>
      </w:pPr>
      <w:r>
        <w:rPr>
          <w:rFonts w:cs="Lucida Sans" w:ascii="Lucida Sans" w:hAnsi="Lucida Sans"/>
          <w:b/>
          <w:i/>
          <w:sz w:val="16"/>
          <w:szCs w:val="16"/>
        </w:rPr>
        <w:t>CBA 6 opens in “exam mode” – deadline: midnight, Friday 8</w:t>
      </w:r>
      <w:r>
        <w:rPr>
          <w:rFonts w:cs="Lucida Sans" w:ascii="Lucida Sans" w:hAnsi="Lucida Sans"/>
          <w:b/>
          <w:i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b/>
          <w:i/>
          <w:sz w:val="16"/>
          <w:szCs w:val="16"/>
        </w:rPr>
        <w:t xml:space="preserve"> May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16"/>
          <w:szCs w:val="16"/>
        </w:rPr>
      </w:pPr>
      <w:r>
        <w:rPr>
          <w:rFonts w:cs="Lucida Sans" w:ascii="Lucida Sans" w:hAnsi="Lucida Sans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0"/>
          <w:szCs w:val="20"/>
        </w:rPr>
        <w:t>Week 12 (week commencing 11/5/09)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Mon </w:t>
        <w:tab/>
        <w:t>11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y </w:t>
        <w:tab/>
        <w:tab/>
        <w:tab/>
        <w:t xml:space="preserve">Lecture (I) </w:t>
        <w:tab/>
        <w:t>10 – 11</w:t>
        <w:tab/>
        <w:tab/>
        <w:t>Herschel, Curtis Auditorium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Tues </w:t>
        <w:tab/>
        <w:t>12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y </w:t>
        <w:tab/>
        <w:tab/>
        <w:tab/>
        <w:t>Lecture (II)</w:t>
        <w:tab/>
        <w:t>4 – 5</w:t>
        <w:tab/>
        <w:tab/>
        <w:t>Herschel, Curtis Auditorium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>Wed</w:t>
        <w:tab/>
        <w:t>13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y </w:t>
        <w:tab/>
        <w:tab/>
        <w:tab/>
        <w:t>Tutorial (A)</w:t>
        <w:tab/>
        <w:t>9 – 10</w:t>
        <w:tab/>
        <w:tab/>
        <w:t xml:space="preserve">Fine Art, Lecture Theatre 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Wed </w:t>
        <w:tab/>
        <w:t>13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y </w:t>
        <w:tab/>
        <w:tab/>
        <w:tab/>
        <w:t>Tutorial (B)</w:t>
        <w:tab/>
        <w:t>10 – 11</w:t>
        <w:tab/>
        <w:tab/>
        <w:t>Herschel, Lecture Theatre 3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Wed  </w:t>
        <w:tab/>
        <w:t>13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y </w:t>
        <w:tab/>
        <w:tab/>
        <w:tab/>
        <w:t xml:space="preserve">Tutorial (C) </w:t>
        <w:tab/>
        <w:t xml:space="preserve">11 – 12 </w:t>
        <w:tab/>
        <w:tab/>
        <w:t>Herschel, Lecture Theatre 3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 </w:t>
        <w:tab/>
        <w:t>14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y </w:t>
        <w:tab/>
        <w:tab/>
        <w:tab/>
        <w:t xml:space="preserve">Tutorial (D) </w:t>
        <w:tab/>
        <w:t>9 – 10</w:t>
        <w:tab/>
        <w:t xml:space="preserve"> </w:t>
        <w:tab/>
        <w:t xml:space="preserve">Agriculture, Clement Stephenson Lecture Theatre 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  </w:t>
        <w:tab/>
        <w:t>14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y </w:t>
        <w:tab/>
        <w:tab/>
        <w:tab/>
        <w:t xml:space="preserve">Tutorial (E) </w:t>
        <w:tab/>
        <w:t xml:space="preserve">12 – 1 </w:t>
        <w:tab/>
        <w:tab/>
        <w:t>King George VI, Lecture Theatre 4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 xml:space="preserve">Thurs </w:t>
        <w:tab/>
        <w:t>14</w:t>
      </w:r>
      <w:r>
        <w:rPr>
          <w:rFonts w:cs="Lucida Sans" w:ascii="Lucida Sans" w:hAnsi="Lucida Sans"/>
          <w:sz w:val="16"/>
          <w:szCs w:val="16"/>
          <w:vertAlign w:val="superscript"/>
        </w:rPr>
        <w:t>th</w:t>
      </w:r>
      <w:r>
        <w:rPr>
          <w:rFonts w:cs="Lucida Sans" w:ascii="Lucida Sans" w:hAnsi="Lucida Sans"/>
          <w:sz w:val="16"/>
          <w:szCs w:val="16"/>
        </w:rPr>
        <w:t xml:space="preserve"> May</w:t>
        <w:tab/>
        <w:tab/>
        <w:tab/>
        <w:t xml:space="preserve">Tutorial (F) </w:t>
        <w:tab/>
        <w:t>3 – 4</w:t>
        <w:tab/>
        <w:t xml:space="preserve"> </w:t>
        <w:tab/>
        <w:t>Herschel, Lecture Theatre 2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>Fri</w:t>
        <w:tab/>
        <w:t>15</w:t>
      </w:r>
      <w:r>
        <w:rPr>
          <w:rFonts w:cs="Lucida Sans" w:ascii="Lucida Sans" w:hAnsi="Lucida Sans"/>
          <w:sz w:val="16"/>
          <w:szCs w:val="16"/>
          <w:vertAlign w:val="superscript"/>
        </w:rPr>
        <w:t xml:space="preserve">th </w:t>
      </w:r>
      <w:r>
        <w:rPr>
          <w:rFonts w:cs="Lucida Sans" w:ascii="Lucida Sans" w:hAnsi="Lucida Sans"/>
          <w:sz w:val="16"/>
          <w:szCs w:val="16"/>
        </w:rPr>
        <w:t>May</w:t>
        <w:tab/>
        <w:tab/>
        <w:tab/>
        <w:t>Tutorial (G)</w:t>
        <w:tab/>
        <w:t xml:space="preserve">9 – 10 </w:t>
        <w:tab/>
        <w:tab/>
        <w:t>Bedson, G.38</w:t>
      </w:r>
    </w:p>
    <w:p>
      <w:pPr>
        <w:pStyle w:val="Normal"/>
        <w:rPr/>
      </w:pPr>
      <w:r>
        <w:rPr>
          <w:rFonts w:cs="Lucida Sans" w:ascii="Lucida Sans" w:hAnsi="Lucida Sans"/>
          <w:sz w:val="16"/>
          <w:szCs w:val="16"/>
        </w:rPr>
        <w:t xml:space="preserve">Fri </w:t>
        <w:tab/>
        <w:t>15</w:t>
      </w:r>
      <w:r>
        <w:rPr>
          <w:rFonts w:cs="Lucida Sans" w:ascii="Lucida Sans" w:hAnsi="Lucida Sans"/>
          <w:sz w:val="16"/>
          <w:szCs w:val="16"/>
          <w:vertAlign w:val="superscript"/>
        </w:rPr>
        <w:t xml:space="preserve">th </w:t>
      </w:r>
      <w:r>
        <w:rPr>
          <w:rFonts w:cs="Lucida Sans" w:ascii="Lucida Sans" w:hAnsi="Lucida Sans"/>
          <w:sz w:val="16"/>
          <w:szCs w:val="16"/>
        </w:rPr>
        <w:t>May</w:t>
        <w:tab/>
        <w:tab/>
        <w:tab/>
        <w:t>Tutorial (H)</w:t>
        <w:tab/>
        <w:t xml:space="preserve">11 – 12 </w:t>
        <w:tab/>
        <w:tab/>
        <w:t xml:space="preserve">Herschel, Lecture Theatre 3 </w:t>
      </w:r>
    </w:p>
    <w:p>
      <w:pPr>
        <w:pStyle w:val="Normal"/>
        <w:rPr>
          <w:rFonts w:ascii="Lucida Sans" w:hAnsi="Lucida Sans" w:cs="Lucida Sans"/>
          <w:b/>
          <w:b/>
          <w:sz w:val="16"/>
          <w:szCs w:val="16"/>
          <w:lang w:val="en-US" w:eastAsia="en-US"/>
        </w:rPr>
      </w:pPr>
      <w:r>
        <w:rPr>
          <w:rFonts w:cs="Lucida Sans" w:ascii="Lucida Sans" w:hAnsi="Lucida Sans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76200</wp:posOffset>
                </wp:positionV>
                <wp:extent cx="36664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nd of course.  Exam date: 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6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nd of course.  Exam date: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24" w:right="62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1:17:00Z</dcterms:created>
  <dc:creator>nlf8</dc:creator>
  <dc:description/>
  <cp:keywords/>
  <dc:language>en-US</dc:language>
  <cp:lastModifiedBy>nlf8</cp:lastModifiedBy>
  <dcterms:modified xsi:type="dcterms:W3CDTF">2009-01-20T16:17:00Z</dcterms:modified>
  <cp:revision>70</cp:revision>
  <dc:subject/>
  <dc:title>MAS1403/ACE2013 – Schedule for Semester 1</dc:title>
</cp:coreProperties>
</file>