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son and Balding - Genealogical Inference from Microsatell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ss to appear in Gene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distributed as C source files (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s will be made available for PC's in tim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written in ANSI C an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 compiler gcc is availab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on unix systems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 = g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akefile should be altered to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mand line driven with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sat inputfile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nputfile is given as cooper.inp - whi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 parameters and reads in the file coop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pa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per, G., W. Amos, D. Hoffman &amp; D. C.  Rubinsztein, 1996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human Y microsatellite haplotypes. Hum. Mol. Genet. 5: 1759-1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oper.i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: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up: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betN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Nbetsamp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N: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mu: 0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prior: gamma(4,14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Nprior: lognormal(9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: coop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ness: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gap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look for any of the above `keywords', in an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file - and if not found will give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supply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output a file outputfile.par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values in (so that the program can easi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un with the same or similar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output is outputfile which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times llmut mu N height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ample ta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output are files outputfile.i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file.end which are the initial tre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tree (in Newick file forma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utputfile.a for a = 1 ... which ar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to the picgap, 2*picgap, 3*picgap,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iles are in Newick format and can be read by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such as TreeTool (list of programs kep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lip Group at Washington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volution.genetics.washington.edu/phylip/software.html#Plotting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sat.c</w:t>
        <w:tab/>
        <w:tab/>
        <w:tab/>
        <w:t>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ck.c, Newick.h</w:t>
        <w:tab/>
        <w:tab/>
        <w:t>Functions for Outputing trees in "Newick"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join.c, cutjoin.h</w:t>
        <w:tab/>
        <w:tab/>
        <w:t>Functions for Changing the Shape of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.c, likelihood.h</w:t>
        <w:tab/>
        <w:t>Calculating Likelihoods of 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.c, metro.h</w:t>
        <w:tab/>
        <w:tab/>
        <w:t>Changing mu, N an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c, node.h</w:t>
        <w:tab/>
        <w:tab/>
        <w:tab/>
        <w:t>Defining Nodes, and nod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.c, prior.h</w:t>
        <w:tab/>
        <w:tab/>
        <w:t>Pri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.c, random.h</w:t>
        <w:tab/>
        <w:tab/>
        <w:t xml:space="preserve">Psuedo-random number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.c, pars.h</w:t>
        <w:tab/>
        <w:tab/>
        <w:tab/>
        <w:t>Inputs/Output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c,time.h</w:t>
        <w:tab/>
        <w:tab/>
        <w:tab/>
        <w:t>Likelihood of coalescenc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c, tree.h</w:t>
        <w:tab/>
        <w:tab/>
        <w:tab/>
        <w:t>Defining Trees, starting and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.c, utils.h</w:t>
        <w:tab/>
        <w:tab/>
        <w:t>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.c, check.h</w:t>
        <w:tab/>
        <w:tab/>
        <w:t>Checking Functions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</w:t>
        <w:tab/>
        <w:tab/>
        <w:tab/>
        <w:t>Makefile for unix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sat.doc </w:t>
        <w:tab/>
        <w:tab/>
        <w:tab/>
        <w:t>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.inp</w:t>
        <w:tab/>
        <w:tab/>
        <w:tab/>
        <w:t>input file for Cooper et al data (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.dat</w:t>
        <w:tab/>
        <w:tab/>
        <w:tab/>
        <w:t xml:space="preserve">The Cooper et al data (excluding Alu insert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